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59" w:leader="none"/>
          <w:tab w:val="left" w:pos="5423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ВЫЙ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jc w:val="center"/>
        <w:rPr/>
      </w:pPr>
      <w:r>
        <w:rPr/>
        <w:t xml:space="preserve"> </w:t>
      </w:r>
      <w:r>
        <w:rPr/>
        <w:t>(первый, итоговый)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ирательного объедин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ыборы депутатов Совета депутатов Хлевенского муниципаль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Щербатых Юрий Михайло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чет № 40810810735710000069, Дополнительный офис № 8593/0308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нтрально-Черноземного банк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Хлевенский р-н, с. Хлевное, ул. Ленинская, д. 8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етырехмандатный избирательный округ № 2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ипецкая область, Хлеве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</w:t>
      </w:r>
      <w:r>
        <w:rPr>
          <w:bCs/>
        </w:rPr>
        <w:t>По состоянию на 14.10.2025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Олег</dc:creator>
  <dc:description/>
  <cp:keywords/>
  <dc:language>en-US</dc:language>
  <cp:lastModifiedBy>Admin</cp:lastModifiedBy>
  <cp:lastPrinted>2025-10-13T20:15:00Z</cp:lastPrinted>
  <dcterms:modified xsi:type="dcterms:W3CDTF">2025-10-14T13:12:00Z</dcterms:modified>
  <cp:revision>8</cp:revision>
  <dc:subject/>
  <dc:title>ИЗБИРАТЕЛЬНАЯ КОМИССИЯ ЛИПЕЦКОЙ ОБЛАСТИ</dc:title>
</cp:coreProperties>
</file>